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 cone is to be made from the minor section ABC of a circle of paper of radius r by removing the sector as shown. The angle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is obtuse.</w:t>
      </w:r>
    </w:p>
    <w:p>
      <w:pPr>
        <w:pStyle w:val="Normal"/>
        <w:rPr>
          <w:b/>
          <w:b/>
        </w:rPr>
      </w:pPr>
      <w:r>
        <w:rPr>
          <w:b/>
        </w:rPr>
        <w:object w:dxaOrig="3000" w:dyaOrig="3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1.9pt;width:150pt;height:16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557575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ind an expression for the volume of the cone in terms of r and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2.</w:t>
        <w:tab/>
        <w:t xml:space="preserve">By using the substitution x =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>/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, express the volume as a function of 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raw the graph of this function using the calculator. Hence find the values of x and </w:t>
      </w: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for which this volume is a maximum. Give your answer for x to four decimal pla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en the circle is cut there are two sectors so it is possible to make two c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4.</w:t>
        <w:tab/>
        <w:t>Find the value or values of x for which the sum of the volumes of the two cones is a maximum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Diana Herwono D 0861 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40:00Z</dcterms:created>
  <dc:creator>rody</dc:creator>
  <dc:description/>
  <dc:language>en-US</dc:language>
  <cp:lastModifiedBy>rody</cp:lastModifiedBy>
  <dcterms:modified xsi:type="dcterms:W3CDTF">2003-03-19T14:44:00Z</dcterms:modified>
  <cp:revision>5</cp:revision>
  <dc:subject/>
  <dc:title/>
</cp:coreProperties>
</file>